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для 1-4 классов  по физической культуре  разработана на основе :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стандарта начального образования и  примерной программы учебного 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Физическая культура» , одобренной решением  федерального  учебно – методического объединения по общему образованию (протокол от 8 апреля 2015 г. № 1/15)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ской программы  «Физическая культура. 1-4 классы» Ляха В.И., Москва, «Просвещение». 2012г., которая создана  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стандарта начального общего образова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</w:p>
    <w:p>
      <w:pPr>
        <w:pStyle w:val="Style26"/>
        <w:rPr>
          <w:b/>
          <w:b/>
          <w:bCs/>
          <w:szCs w:val="24"/>
        </w:rPr>
      </w:pPr>
      <w:r>
        <w:rPr>
          <w:rFonts w:eastAsia="Calibri" w:cs="Calibri"/>
          <w:b/>
          <w:bCs/>
          <w:szCs w:val="24"/>
        </w:rPr>
        <w:t xml:space="preserve">                            </w:t>
      </w:r>
    </w:p>
    <w:p>
      <w:pPr>
        <w:pStyle w:val="Style2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 ДЛЯ РЕАЛИЗАЦИИ ПРОГРАММЫ: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й деятельности в I–IV классах в 2015–2016 учебном году ведётся в соответствии со следующими нормативными и распорядительными документам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Закон «Об образовании в Российской Федерации» от 29.12.2012 года № 273- ФЗ (с изменениями и дополнениями)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кон Краснодарского края от 16 июля 2013 года N 2770-КЗ "Об образовании в Краснодарском крае" (с изменениями и дополнениями)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Приказ Министерства образования и науки Российской Федерации от 29.12.2014 года № 1643 «О внесении изменений в приказ Министерства образования и науки Российской Федерации от 06.10.2009 года № 373 «Об утверждении и введении в действие федерального государственного образовательного стандарта начального общего образования»»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каз Министерства образования и науки Российской Федераци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)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каз Министерства образования и науки Российской Федерации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Приказ Министерства образования и науки Российской Федерации от 08.06. 2015 года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исьмо Министерства образования и науки Российской Федерации от 01.04.2005 года № 03-417 «О перечне учебного и компьютерного оборудования для оснащения общеобразовательных учреждений»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исьмо Министерства образования и науки Российской Федерации от 09.06.2012 года № 03-470 «О разработке и учебно-методическому обеспечению Программы формирования экологической культуры здорового и безопасного образа жизни основной образовательной программы начального общего образования»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2. Письмо министерства образования и науки Краснодарского края от 15.05.2015 года № 47-6820/15-14 «О формировании итоговой оценки качества освоения ООП НОО»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Письмо министерства образования и науки Краснодарского края от 14.07.2015 года № 47-10267/15-14 «О формировании учебных планов общеобразовательных организаций Краснодарского края на 2015-2016 учебный год»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</w:t>
      </w:r>
      <w:r>
        <w:rPr>
          <w:b w:val="false"/>
          <w:bCs/>
          <w:szCs w:val="24"/>
        </w:rPr>
        <w:t>Рабочая программа «Физическая культура. Начальные (1-4) классы» соответствует требованиям федерального компонента государственного образовательного стандарта начального общего образования (приказ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)</w:t>
      </w:r>
    </w:p>
    <w:p>
      <w:pPr>
        <w:pStyle w:val="21"/>
        <w:spacing w:lineRule="auto" w:line="240"/>
        <w:ind w:left="0" w:hanging="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Содержание программы направлено на создание условий становления основ гражданской идентичности и мировоззрения обучающихся, формирования у них мотивации, основ умения учиться и способности к организации своей деятельности, обеспечения духовно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го развития, приобщения к общечеловеческим ценностям, профилактики асоциального поведения, укрепления физического здоровья школьнико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создана с учётом того, что система физического воспитания, объединяющая урочные, внеурочные формы занятий физическими упражнениями и спортом,  создала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) в ходе двигательн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УРСА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и содержание учебного предмета задаются в рабочей программе в конструкции двигательной дея</w:t>
        <w:softHyphen/>
        <w:t xml:space="preserve">тельности с выделением соответствующих учебных разделов: </w:t>
      </w:r>
      <w:r>
        <w:rPr>
          <w:rFonts w:cs="Times New Roman" w:ascii="Times New Roman" w:hAnsi="Times New Roman"/>
          <w:b/>
          <w:i/>
          <w:sz w:val="24"/>
          <w:szCs w:val="24"/>
        </w:rPr>
        <w:t>«Знания о физической культуре», «Способы двигательной деятельности» и «Физическое совершенствование».</w:t>
      </w:r>
    </w:p>
    <w:p>
      <w:pPr>
        <w:pStyle w:val="Normal"/>
        <w:spacing w:before="0" w:after="0"/>
        <w:ind w:right="-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sz w:val="24"/>
          <w:szCs w:val="24"/>
        </w:rPr>
        <w:t>«Знания о физической культуре»</w:t>
      </w:r>
      <w:r>
        <w:rPr>
          <w:rFonts w:cs="Times New Roman" w:ascii="Times New Roman" w:hAnsi="Times New Roman"/>
          <w:sz w:val="24"/>
          <w:szCs w:val="24"/>
        </w:rPr>
        <w:t xml:space="preserve"> от</w:t>
        <w:softHyphen/>
        <w:t>работано в соответствии с основными направлениями разви</w:t>
        <w:softHyphen/>
        <w:t>тия познавательной активности человека: знания о природе (медико-биологические основы деятельности); знания о чело</w:t>
        <w:softHyphen/>
        <w:t>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spacing w:before="0" w:after="0"/>
        <w:ind w:right="-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Способы физкультурн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содержит представления о структурной организации предметной дея</w:t>
        <w:softHyphen/>
        <w:t>тельности, отражающейся в соответствующих способах органи</w:t>
        <w:softHyphen/>
        <w:t>зации, исполнения и контроля.</w:t>
      </w:r>
    </w:p>
    <w:p>
      <w:pPr>
        <w:pStyle w:val="Normal"/>
        <w:spacing w:before="0" w:after="0"/>
        <w:ind w:right="-1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раздела  </w:t>
      </w:r>
      <w:r>
        <w:rPr>
          <w:rFonts w:cs="Times New Roman" w:ascii="Times New Roman" w:hAnsi="Times New Roman"/>
          <w:b/>
          <w:sz w:val="24"/>
          <w:szCs w:val="24"/>
        </w:rPr>
        <w:t>«Физическое совершенствование»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о на гармоничное физическое развитие школь</w:t>
        <w:softHyphen/>
        <w:t>ников,   их  всестороннюю  физическую  подготовленность  и укрепление здоровья. Данный раздел включает жизненно важные  навыки   и  умения,   подвижные  игры   и  двигательные действия из видов спорта, а также общеразвивающие упраж</w:t>
        <w:softHyphen/>
        <w:t>нения с различной функциональной направленностью. В этот раздел программы входят подразделы: «Гимнастика с основами акробатики», «Легкая атлетика», «Подвижные и спортивные игры». При этом каждый тематичес</w:t>
        <w:softHyphen/>
        <w:t>кий раздел программы дополнительно включает в себя подвижные игры, которые по своему содержанию и направлен</w:t>
        <w:softHyphen/>
        <w:t>ности согласуются с соответствующим видом спорта.</w:t>
      </w:r>
    </w:p>
    <w:p>
      <w:pPr>
        <w:pStyle w:val="Normal"/>
        <w:spacing w:before="0" w:after="0"/>
        <w:ind w:right="-1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из разделов: </w:t>
      </w:r>
      <w:r>
        <w:rPr>
          <w:rFonts w:cs="Times New Roman" w:ascii="Times New Roman" w:hAnsi="Times New Roman"/>
          <w:b/>
          <w:sz w:val="24"/>
          <w:szCs w:val="24"/>
        </w:rPr>
        <w:t>«Знания о физической культуре»,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физкультурной деятельности», подраздела «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Физкультурно-оздоровительная деятельность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вномерно распределены по темам уроков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05 ч на четыре года обу</w:t>
        <w:softHyphen/>
        <w:t>чения (по 3 ч в неделю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 В связи с региональными и местными климатическими условиями, отсутствием возможности проведения занятий по плаванию (всеобуч по плаванию вынесен на внеурочную деятельность) и  лыжной подготовке   в программе произошло перераспределение количества часов на лёгкую атлетику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имнастику с основами акробатики, подвижные и спортивные игры</w:t>
      </w:r>
      <w:r>
        <w:rPr>
          <w:rFonts w:cs="Times New Roman" w:ascii="Times New Roman" w:hAnsi="Times New Roman"/>
          <w:sz w:val="24"/>
          <w:szCs w:val="24"/>
        </w:rPr>
        <w:t xml:space="preserve"> за счет часов, отведенных на  лыжную подготовку и плав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обусловлено необходимостью учёта индивидуальных способностей учащихся, выработки быстрой реакции, внимания и вынослив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ЦЕННОСТНЫЕ ОРИЕНТИРЫ СОДЕРЖАНИЯ УЧЕБНОГО ПРЕДМЕТА 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оцессе  занятий по физической  культуре  младший школьник должен осознать следующие ценнос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собственной жизни и здоровью, к жизни и здоровью других  люд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сознании общечеловеческой ценности жизни, на понимании себя частью природного мира </w:t>
      </w:r>
      <w:r>
        <w:rPr>
          <w:rFonts w:eastAsia="Symbol" w:cs="Symbol" w:ascii="Symbol" w:hAnsi="Symbol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тремление к сохранению и приумножению её богатст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 проявлению высшей человеческой способности </w:t>
      </w:r>
      <w:r>
        <w:rPr>
          <w:rFonts w:eastAsia="Symbol" w:cs="Symbol" w:ascii="Symbol" w:hAnsi="Symbol"/>
        </w:rPr>
        <w:t>-</w:t>
      </w:r>
      <w:r>
        <w:rPr/>
        <w:t xml:space="preserve"> любви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образа жизни,  свободы, 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 государств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spacing w:val="4"/>
        </w:rPr>
        <w:t>-</w:t>
      </w:r>
      <w:r>
        <w:rPr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ЧНОСТНЫЕ, МЕТАПРЕДМЕТНЫЕ И ПРЕДМЕТНЫЕ РЕЗУЛЬТАТЫ ОСВОЕНИЯ КУРСА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 xml:space="preserve">разования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</w:rPr>
        <w:t>(Приказ Минобрнауки РФ от 29.12.2014 г. № 1643 "О внесении изменений в приказ Минобрнауки РФ от 06.10.2009 г. № 373 "Об утверждении и введении в действие ФГОС начального общего образования")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Раздел программы </w:t>
      </w:r>
      <w:r>
        <w:rPr>
          <w:bCs/>
          <w:i/>
          <w:spacing w:val="-2"/>
          <w:sz w:val="24"/>
          <w:szCs w:val="24"/>
        </w:rPr>
        <w:t xml:space="preserve">гимнастика </w:t>
      </w:r>
      <w:r>
        <w:rPr>
          <w:i/>
          <w:spacing w:val="-2"/>
          <w:sz w:val="24"/>
          <w:szCs w:val="24"/>
        </w:rPr>
        <w:t xml:space="preserve">с </w:t>
      </w:r>
      <w:r>
        <w:rPr>
          <w:bCs/>
          <w:i/>
          <w:spacing w:val="-2"/>
          <w:sz w:val="24"/>
          <w:szCs w:val="24"/>
        </w:rPr>
        <w:t>основами акробатики</w:t>
      </w:r>
      <w:r>
        <w:rPr>
          <w:sz w:val="24"/>
          <w:szCs w:val="24"/>
        </w:rPr>
        <w:t xml:space="preserve"> ориентирован на формирование и развитие  следующих  видов 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>универсальных учебных действий (УУД).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348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отивационная основа на занятия гимнастико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чебно-познавательный интерес к занятиям гимнастикой  с основами акробатики.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ктивно включаться в процесс выполнения заданий по гимнастике с элементами акробатик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ражать  творческое отношение к выполнению комплексов общеразвивающих упражнений.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меть слушать и вступать в диалог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частвовать в коллективном обсуждении акробатических комбинаций.</w:t>
            </w:r>
          </w:p>
        </w:tc>
      </w:tr>
    </w:tbl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" w:right="28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3"/>
        <w:spacing w:before="0" w:after="0"/>
        <w:ind w:firstLine="53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Раздел программы  лёгкая атлетика ориентирован на формирование и развитие  следующих  видов </w:t>
      </w:r>
    </w:p>
    <w:p>
      <w:pPr>
        <w:pStyle w:val="3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универсальных учебных действий (УУД).</w:t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1026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чебно-познавательный интерес к занятиям лёгкой атлетики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</w:p>
        </w:tc>
        <w:tc>
          <w:tcPr>
            <w:tcW w:w="1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меть слушать и вступать в диалог с учителем и учащимис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частвовать в коллективном обсуждении легкоатлетических упражнений.</w:t>
            </w:r>
          </w:p>
        </w:tc>
      </w:tr>
    </w:tbl>
    <w:p>
      <w:pPr>
        <w:pStyle w:val="3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результате обучения обучающиеся на уровне началь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ния о физической культуре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ориентироваться в понятиях «физическая культура», «ре</w:t>
      </w:r>
      <w:r>
        <w:rPr>
          <w:spacing w:val="2"/>
          <w:sz w:val="24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 w:val="24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раскрывать на примерах положительное влияние заня</w:t>
      </w:r>
      <w:r>
        <w:rPr>
          <w:sz w:val="24"/>
        </w:rPr>
        <w:t xml:space="preserve">тий физической культурой на успешное выполнение учебной </w:t>
      </w:r>
      <w:r>
        <w:rPr>
          <w:spacing w:val="2"/>
          <w:sz w:val="24"/>
        </w:rPr>
        <w:t xml:space="preserve">и трудовой деятельности, укрепление здоровья и развитие </w:t>
      </w:r>
      <w:r>
        <w:rPr>
          <w:sz w:val="24"/>
        </w:rPr>
        <w:t>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характеризовать способы безопасного поведения на урок</w:t>
      </w:r>
      <w:r>
        <w:rPr>
          <w:spacing w:val="2"/>
          <w:sz w:val="24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 w:val="24"/>
        </w:rPr>
        <w:t xml:space="preserve"> помещениях, так и на открытом воздухе)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являть связь занятий физической культурой с трудовой и оборонной деятельностью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spacing w:val="2"/>
          <w:sz w:val="24"/>
        </w:rPr>
        <w:t xml:space="preserve">деятельности, показателей своего здоровья, физического </w:t>
      </w:r>
      <w:r>
        <w:rPr>
          <w:i/>
          <w:sz w:val="24"/>
        </w:rPr>
        <w:t>развития и физической подготовленности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>измерять показатели физического развития (рост и мас</w:t>
      </w:r>
      <w:r>
        <w:rPr>
          <w:spacing w:val="2"/>
          <w:sz w:val="24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 w:val="24"/>
        </w:rPr>
        <w:t xml:space="preserve"> упражнений; вести систематические наблюдения за динамикой показателей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 xml:space="preserve">вести тетрадь по физической культуре с записями </w:t>
      </w:r>
      <w:r>
        <w:rPr>
          <w:i/>
          <w:sz w:val="24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 w:val="24"/>
        </w:rPr>
        <w:t xml:space="preserve">новных показателей физического развития и физической </w:t>
      </w:r>
      <w:r>
        <w:rPr>
          <w:i/>
          <w:sz w:val="24"/>
        </w:rPr>
        <w:t>подготовленност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выполнять простейшие приемы оказания доврачебной помощи при травмах и ушибах</w:t>
      </w:r>
      <w:r>
        <w:rPr>
          <w:sz w:val="24"/>
        </w:rPr>
        <w:t>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Физическое совершенствование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 w:val="24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олнять организующие строевые команды и приемы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олнять акробатические упражнения (кувырки, стойки, перекаты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выполнять гимнастические упражнения на спортивных </w:t>
      </w:r>
      <w:r>
        <w:rPr>
          <w:sz w:val="24"/>
        </w:rPr>
        <w:t>снарядах (перекладина, гимнастическое бревно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хранять правильную осанку, оптимальное телосложение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4"/>
        </w:rPr>
        <w:t>выполнять эстетически красиво гимнастические и ак</w:t>
      </w:r>
      <w:r>
        <w:rPr>
          <w:i/>
          <w:sz w:val="24"/>
        </w:rPr>
        <w:t>робатические комбинации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грать в баскетбол, футбол и волейбол по упрощенным правилам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полнять тестовые нормативы по физической подготовке;</w:t>
      </w:r>
    </w:p>
    <w:p>
      <w:pPr>
        <w:pStyle w:val="Normal"/>
        <w:spacing w:lineRule="auto" w:line="240"/>
        <w:ind w:right="-28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СОДЕРЖАНИЕ КУРСА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/>
        <w:t>Таблица тематического распределения количества часов: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86"/>
        <w:gridCol w:w="1775"/>
        <w:gridCol w:w="1843"/>
        <w:gridCol w:w="1984"/>
        <w:gridCol w:w="1985"/>
        <w:gridCol w:w="155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ы: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ы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Из истории физической куль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изические 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ые наблюдения за физическим развитием и физической подготовленностью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ые игры и развлеч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изкультурно-оздоровительная деятельность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портивно-оздоровительная деятель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1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рганизующие команды и прие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1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1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Акробатические комбин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1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Гимнастические комбин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1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Гимнастические упражнения прикладного характе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1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2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россовая подготов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2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ыжковые упраж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2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рос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2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ет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ла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легкой атлет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3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Футбо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3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2.5.3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лейбо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оекты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5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5"/>
        <w:spacing w:lineRule="auto" w:line="240"/>
        <w:ind w:firstLine="454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ми упражнениями: организация мест занятий, подбор одежды, обуви и инвентаря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ая подготовка и её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изическое совершенствование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урно</w:t>
        <w:softHyphen/>
        <w:t xml:space="preserve">оздоровительная деятель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развитие физических качеств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  <w:t>оздоровитель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ы; седы; упражненияв группировке; перекаты; стойка на лопатках; кувырки вперёд и назад; гимнастический мост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руки в упор присев; 2) кувырок вперёд в упор присев, </w:t>
      </w:r>
      <w:r>
        <w:rPr>
          <w:rFonts w:cs="Times New Roman" w:ascii="Times New Roman" w:hAnsi="Times New Roman"/>
          <w:color w:val="000000"/>
          <w:sz w:val="24"/>
          <w:szCs w:val="24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мах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через вис сзади согнувшись со сходом вперёд ног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4"/>
          <w:szCs w:val="24"/>
        </w:rPr>
        <w:t>с разбега через гимнастического козла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ёгкая атлетик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го мяча (1 кг) на дальность разными способам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мяча в вертикальную цель и на дальность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ыжные гонки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; повороты; спуски; подъёмы; торможение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лавание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дводящи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плывание учебных дистанций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ым способом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одвижные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, ловкость и координацию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лёгкой атле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и на лыжах, упражнения на выносливость и координацию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спортивных игр: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у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а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ие стойки на ногах; ходь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>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се стоя и лёжа; отжимание лёжа с опорой на гимнастическую скамейку; прыжковые упражнения с предметом в руках(с продвижением вперёд поочерёдно на правой и левой ноге, на месте вверх и вверх с поворотами вправо и влево), прыжки вверх</w:t>
        <w:noBreakHyphen/>
        <w:t>вперёд толчком одной ногой и двумя ногами о гимнастический мостик; переноска партнёра в парах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ёгкой атлетики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мальном темпе, из разных исходных положений, с поворотами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низу, от груди); повторное выполнение беговых нагрузок</w:t>
      </w:r>
      <w:r>
        <w:rPr>
          <w:rFonts w:cs="Times New Roman" w:ascii="Times New Roman" w:hAnsi="Times New Roman"/>
          <w:color w:val="000000"/>
          <w:sz w:val="24"/>
          <w:szCs w:val="24"/>
        </w:rPr>
        <w:t>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  <w:t>трёх шагов;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ой стойке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плавания</w:t>
      </w:r>
    </w:p>
    <w:p>
      <w:pPr>
        <w:pStyle w:val="Style25"/>
        <w:spacing w:lineRule="auto" w:line="360"/>
        <w:ind w:firstLine="45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ное проплывание отре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в на ногах, держась за доску; повторное скольж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груди с задержкой дыхания; повторное проплывание отрезков одним из способов плавания.</w:t>
      </w:r>
    </w:p>
    <w:p>
      <w:pPr>
        <w:pStyle w:val="Style25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практических работ: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оекты -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оект: «Физическая культура как система разнообразных форм занятий физическими упражнениями по укреплению здоровья челове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История развития физической культуры и первых соревнов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Составление режима дня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02ч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оекты - 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Физическая подготовка и ее связь с развитием основных физических качест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Выполнение простейших закаливающих процедур, комплексов упражнений для формирования правильной осанки и развития мышц туловищ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оекты -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Ходьба, бег, прыжки, лазанье, ползание, ходьба на лыжах, плавание как жизненно важные способы передвижения челов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История развития физической культуры и первых соревнова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Характеристика основных физических качеств: силы, быстроты, выносливости, гибкости и равновес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Комплексы дыхательных упражнений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оекты - 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Правила предупреждения травматизма во время занятий физическими упражнениями: организация мест занятий, подбор одежды, обуви и инвентар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Связь физической культуры с трудовой и военной деятельность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Физическая нагрузка и ее влияние на повышение частоты сердечных сокращ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ект: «Гимнастика для глаз».</w:t>
      </w:r>
    </w:p>
    <w:p>
      <w:pPr>
        <w:pStyle w:val="Normal"/>
        <w:tabs>
          <w:tab w:val="clear" w:pos="708"/>
          <w:tab w:val="left" w:pos="5910" w:leader="none"/>
          <w:tab w:val="center" w:pos="7492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</w:t>
      </w:r>
    </w:p>
    <w:p>
      <w:pPr>
        <w:pStyle w:val="Normal"/>
        <w:tabs>
          <w:tab w:val="clear" w:pos="708"/>
          <w:tab w:val="left" w:pos="5910" w:leader="none"/>
          <w:tab w:val="center" w:pos="7492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1  класс (99 ч)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6662"/>
      </w:tblGrid>
      <w:tr>
        <w:trPr>
          <w:trHeight w:val="5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: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3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дьба и бег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водный инструктаж по охране труда на уроках физической культуры.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 с высоким подниманием бедра, прыжками и с ускорением, с изменяющимся направлением дви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Свинка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лчан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ов позитивного взаимодей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 Умение управлять эмоциями при общении со сверстниками и взрослыми, сохранять хладнокровие, сдержанность, рассудительность. 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лёгкой атлетике. Бе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разных исходных положений; челночный бег; высокий старт с последующим ускорением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оставление режима д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с ускорением. Подвижные игры: «У ребят порядок строгий», «Запрещённое движение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стойка. Построение в шеренгу, в колонну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вороты на месте переступанием - обу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Пятнашки», «Ребята удалые». 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 шеренгу, в колонну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вороты на месте переступание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зновидности ходьбы и бега. Подвижные игры: «Вызов номеров», «Караси и щуки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вороты на месте переступанием. Передвижение в колонне по одному в обход, по кругу, на указанные ориентиры, с задание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Прыжки по кочкам», «Кот и голуби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новидности ходьбы. Бег с ускорением. Бег 60 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, 60 м. Казачьи игры: «Гуси», «Горячее место».  Развитие скоростных способностей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движение в колонне по одному в обход, по кругу, на указанные ориентиры, с задание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Ходьба коротким, средним и длинным шаг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», «Горилки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 высоким подниманием бедра, прыжками и с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роткая дистанция. Подвижная игра: «Бросок ногой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34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оссовая подготов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0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чередование ходьбы, бега (бег 50 м, ходьба 100 м).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 Равномерный бег до 1 мин. Подвижные игры: «Пятнашки» с заданием, «Два мороза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Преодоление горизонтальных препятствий. Равномерный бег до 1 мин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чередование ходьбы, бега (бег 50 м, ходьба 100 м).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Равномерный бег до 1 мин.  Подвижные игры: «Пятнашки», «Два мороза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 изменяющимся направлением движения, из разных исходных по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очно в мишень», «Вызов номеров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Беговые упражнения: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челночный бег; высокий старт с последующим ускорением.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среднему», «Мяч соседу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 смешанное передвижение (бег в чередовании с ходьбой) до 300 метров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 Преодоление горизонтальных препятствий. 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 смешанное передвижение (бег в чередовании с ходьбой) до 300 метров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. Равномерный бег до 1 мин.  Подвижные игры: «Пятнашки» с заданием, «Чай-чай выручай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еодоление горизонтальных препятствий. Равномерный бег до 2 мин.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вижные игры: «Космонавты», «Мышеловка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 смешанное передвижение (бег в чередовании с ходьбой) до 300 метров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. Равномерный бег до 2 мин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вижная игра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«Волк и зайцы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владение техникой длительного бега: смешанное передвижение (бег в чередовании с ходьбой) до 400 метров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. Подвижные игры: «Пятнашки» с заданием, </w:t>
            </w:r>
          </w:p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«Чай-чай выручай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 (34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4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етание  (4ч)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,  теннисного мячей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ику бросков большого мяча и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етания малого мяч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ание малого мяча в вертикальную цель и на дальность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нструктаж по охране труда на уроках «метание». Обучение навыку держания мя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из положения, стоя в направлении метания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Зайцы в огороде», «Точный расчё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изонтальную и вертикальную цель (2х2м) с расстояния 3–4 метров.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Развитие гибкости (наклон туловища из положения сидя)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Точный расчёт», «Снайперы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из положения, стоя в направлении метания.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Удочка», «Точный расчёт», «Снайперы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4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роски  (2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 большого мяча (1 кг) на дальность разными способ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 большого мяча в горизонтальную и вертикальную 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легкой атлетики (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 труда на уроках подвижные игры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Точно в мишень».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 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м прыжков, бега, метания и бросков; упражнений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пражнения по воздействию на развитие основных физических качеств (сила, быстрота, выносливость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казатели физического развити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казатели физической подготовк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о время игры. Умение слушать и понимать друг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. Освоение начальных форм познавательной и личностной рефлексии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 с использованием строевых упражнений, упражнений на внимание, силу, ловкость и координацию.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пражнения на координацию, выносливость и быстроту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гровые задания с использованием строевых упражн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с выполнение заданий. Подвижные игры: «Мяч среднему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Вращение длинной скакалки и пробегание под вращающейся скакалкой, прыжки через короткую и длинную скакал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видности бросков вверх, о стену и в парах: двумя руками снизу, от груди, из-за головы, сбоку, одной рукой снизу, сбоку, толчком от плеча, из-за головы. Подвижная игра: «Бросок мяча в колонн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росков вверх, о стену и в парах: двумя руками снизу, от груди, из-за головы, сбоку, одной рукой снизу, сбоку, толчком от плеча, из-за голов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 «Хитрая лиса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яч по кругу», «Выбрось мяч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Эстафеты с мячом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гимнастики с основами акробатики</w:t>
            </w:r>
          </w:p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rPr>
                <w:rStyle w:val="Zag11"/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>(1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Style w:val="Zag11"/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«Отгадай, чей голос», «Что изменилось»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2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пражнений с гимнастической палкой. Ходьба и бег с выполнение заданий.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яч вокруг колонны», «Командная игра с мяч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мерение длин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 массы тела, показателей осанки и физических качеств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 xml:space="preserve">Игровые задания  на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освоение навыков равновесия: стойки на носках, на одной ноге.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ращение длинной скакалки и пробегание под вращающейся скакалкой, прыжки через короткую и длинную скакалку. Подвижные игры: «Удочка», «Вершки-коре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 xml:space="preserve">Игровые задания на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зновидности бросков  гимнастического  мяча вверх с дополнительными движениями: одним, двумя и более хлопками в ладони впереди и за спиной, приседанием. Подвижные игры: «Хитрая лиса»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«Мяч по кругу»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Эстафеты с мячом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 xml:space="preserve">Игровые задания с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ходьбой  большими шагами и выпадами. Броски мяча о стену, в парах с дополнительными движениями: приседанием, вставанием, переходами в сед, в стойку на коленях, с поворотом на 180 градусов. Подвижные игры: «Волна», «Неудобный бросок». Эстафеты с обручами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одвижные игры с элементами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через скакалку. Упражнения для укрепления мышц брюшного пресс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История развития физической культуры и первых соревновани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извольное преодоление простых препятствий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ровые задания с использованием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клонной скамейк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ровые задания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с п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ередвижением с резко изменяющимся направлением и остановками в заданной позе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Эстафеты с элементами  равновесия  на одной ноге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ровые задания с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х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дьбой по гимнастической скамейке с меняющимся темпом и длиной ша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гровые задания с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х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дьбой по  низкому гимнастическому бревну с меняющимся темпом и длиной шага, поворотами и приседа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Бросок ног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ыжковые упражнения (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Гонка мячей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, двух ногах на месте, с поворотом на 90 градусов, с продвижением вперёд на одной и на двух ногах, в длину с места, с высоты до 30 см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Отгадай, чей голос»,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ёд на одной и на двух ногах, в длину с места, с высоты до 30 см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Челночный бег 3х1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«Прыжки по кочкам», «Прыгающие воробу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ёд на одной и на двух ногах, в длину с места, с высоты до 30 см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бега (место отталкивания не обозначено) с приземлением на две ног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«Зайцы в огороде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Челночный бег 3х1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 (место отталкивания не обозначено) с приземлением на две ноги. Подвижная игра: подвижные игры: «Волн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разбега и отталкивания одной ногой через плоские препятств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«Прыжки по кочкам», «Прыгающие воробушки», «Зайцы в огороде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на  двух ногах на месте и с продвижение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монавты», «Мышелов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овые упражнения: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прыгивание и запрыгивание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Челночный бег 3х1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Гимнастика с основами акробати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Организующие команды и прием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ч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евые команды: «Смирно!», «Вольно!», «Шагом марш!», «На месте!», «Равняйсь!», «Стой!»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разучиваемых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акробатических упражнений и акробатических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при выполне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гимнастических упражнений на снаряд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на спортивных снарядах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шибк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тех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прикладной направлен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физических упражнений прикладной направл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организующих упражнений. Осмысление техники выполнения разучиваемых акробатических комбинаций и упражнений. Осмысление правил безопасности (что можно делать и что опасно делать) при выполнении акробатических, гимнастических упражнений, комбин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акробатических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полнять задание в соответствии с поставленной целью. Способы организации рабочего места. Формирование умения понимать причины успеха/неуспеха учебной деятельности и способности  конструктивно  действовать даже в ситуациях неуспех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Волн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зические упражнения, их влияние на физическое развитие и развитие физических качеств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 упражнения (4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евые действия в шеренге и колонне; выполнение строевых команд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поры; седы; упражнения в группиров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», «Горил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Стойка на лопатках; кувырки вперёд и наза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 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ча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поры; седы; упражнения в группировке; перекаты; стойка на лопатках; кувырки вперёд и назад; гимнастический мо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я игра: «Свин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еды,  упражнения в группировке,  перекаты. Эстафеты с обручами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движные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ячее место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росок ног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3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 комбинации  (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ост из положения лёжа на спине, опуститься в исходное по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Бросок ног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ереворот в положение лёжа на животе, прыжок с опорой на руки в упор прис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Точно в мишень», «Вызов номеров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ост из положения лёжа на спине, опуститься в исходное положение, переворот в положение лёжа на живо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Мяч среднему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ост из положения лёжа на спине, опуститься в исходное положение, переворот в положение лёжа на животе, прыжок с опорой на руки в упор прис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увырок вперёд в упор присев, кувырок назад в упор прис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Космонавты», «Мышелов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з упора присев кувырок назад до упора на коленях с опорой на р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Гонка мячей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Составление режима дн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Кувырок вперёд в упор присев, из упора присев кувырок назад до упора на коленях с опорой на ру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Футбольный бильярд», «Бросок ног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«Футбольный бильярд»,  «Гонка мячей»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увырок  назад в упор присев, из упора присев кувырок назад до упора на коленях с опорой на руки, прыжком переход в упор присев, кувырок вперёд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4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комбин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з виса стоя присев толчком двумя ногами перемах, согнув ноги, в вис сзади согнувшис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», «Горилки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ускание назад в вис стоя и обратное движение, через вис сзади согнувшись со сходом вперед н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своение комплексов ритмической гимнастики и развитие координационных способнос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итмогимнаст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мпровизация движений на музыкальные  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Точно в мишень», «Вызов номеров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Подъем туловища из положения, лежа, руки за головой (упражнения для укрепления мышц брюшного пресса)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 под музыку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пускание назад в вис стоя и обратное движение через вис сзади согнувшись со сходом вперёд н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Гонка мяче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порный прыжок с разбега через гимнастического коз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Мяч среднему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подвижных игр  в спортивном зал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5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упражнения прикладного характера (9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Гимнастические упражнения прикладного характера. Прыжки со скакал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ередвижение по гимнастической стен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ячее место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ект: «Физическая культура как система разнообразных форм занятий физическими упражнениями по укреплению здоровья человека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еодоление полосы препятствий с элементами лазанья и перелез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», «Горил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еодоление полосы препятствий с элементами переползания, передвижение по наклонной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реодоление полос препятствий, включающее в себя  упоры,  перелезание через горку ма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Собачки»,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иш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координации: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извольное преодоление простых препят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П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ередвижение с резко изменяющимся направлением и остановками в заданной поз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Х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дьба по гимнастической скамейке, низкому гимнастическому бревну с меняющимся темпом и длиной ша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У ребят порядок строгий», «Запрещённое движени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Х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дьба по гимнастической скамейке, низкому гимнастическому бревну  поворотами и приседа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аскетбол 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баскетбо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ециальные передвижения без мяча; ведение мяча; подвижные игры на материале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Прокати быстрее мяч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б об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ах баскетбола, футбола, волейбола. Узнать об общей физической подготовке, спе</w:t>
              <w:softHyphen/>
              <w:t>циальной физической подготовке баскетболистов, футболистов,  волейболистов. Проанализировать техническую и тактическую подготовку баскетбо</w:t>
              <w:softHyphen/>
              <w:t>листов, футболистов, волейболистов. Познако</w:t>
              <w:softHyphen/>
              <w:t>мить с особенностями  профессий, связанных с подготовкой спортсме</w:t>
              <w:softHyphen/>
              <w:t>нов к соревнованиям. Осознать важность этой деятельности для развития кубанского спорта. Фор</w:t>
              <w:softHyphen/>
              <w:t>мировать положительную мотива</w:t>
              <w:softHyphen/>
              <w:t>цию на ЗОЖ. Моделировать про</w:t>
              <w:softHyphen/>
              <w:t>фессиональную ситуацию, пред</w:t>
              <w:softHyphen/>
              <w:t>ставляя себя в роли  тренера, мас</w:t>
              <w:softHyphen/>
              <w:t>сажиста, спортивного врача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 мяча в корзину; подвижные игры на материале баскетбол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ойка игр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Гонка мяче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еремещение в стойке приставными шагами боком, лицом вперёд. Школа мяча. Ведение на месте правой, левой рукой. Бросок и ловля мяча снизу на месте.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движные игры: «Передача мяча в колоннах», «Играй, играй мяч не теряй», «У кого меньше мячей». Развитие координационных способностей. Терминология избранной спортивной игры и техники владения мячом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Броски и ловля теннисного мяча правой и левой рукой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Казачьи игры: «Свинка», «Пристенки», «Молчан». Развитие координационных способностей. Терминология избранной спортивной игры и техники владения мячом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тойка игрока. Перемещение в стойке приставными шагами боком, лицом вперёд. Ведение на месте правой, левой рукой, ведение мяча в шаге. Бросок мяча  снизу на месте, из-за головы, от плеча. Подвижная игра: «Метко в ц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едение на месте правой, левой рукой, ведение мяча в шаге. Бросок и ловля мяча снизу на месте. Бросок двумя руками от груди. Подвижная игра: 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етание мяча в цель. Подвижные игры: «Передача мяча в колоннах», «Играй, играй мяч не теряй», «Передал – садись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Ведение мяча индивидуально, стоя на месте и в шаге. Бросок и ловля мяча снизу на месте. Ловля  и передача мяча снизу на месте. Метание мяча в цель. Подвижные игры: «Передал – садись», «Мяч соседу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4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Ведение на месте правой, левой рукой, ведение мяча в шаге. Бросок и ловля мяча снизу на месте. </w:t>
            </w:r>
            <w:r>
              <w:rPr>
                <w:rFonts w:eastAsia="MS Mincho;ＭＳ 明朝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ередачи двумя руками в парах на месте, по кругу, в шеренге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етание мяча в цель. Подвижные игры: «Передача мяча в колоннах», «Играй, играй мяч не теря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Футбол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(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ар по неподвижному и катящемуся мячу; ведение мяча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осмонавт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становка мяча; ведение мяча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дар по неподвижному и катящемуся мячу; остановка мяча; ведение мяча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Специальные передвижения без мяча; ведение мяч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ация и проведение подвижных игр на спортивной площа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а буксир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Специальные передвижения без мяча; ведение мяча; удары мяча по ворот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дары мяча по воротам, 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Специальные передвижения с мячом; Удары мяча по ворот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Метко в цель», «Слалом с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Отработка удара по ворота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Футбольный бильярд», «Бросок ногой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Организация и проведение подвижных игр  на спортивной площадк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лейбол (2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одбрасывание мяча; подача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риём и передача мяча; подвижные игры на материале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У ребят порядок строгий», «Запрещённое движени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 класс (102 ч)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6662"/>
      </w:tblGrid>
      <w:tr>
        <w:trPr>
          <w:trHeight w:val="5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: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35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структаж по охране труда на уроках.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овые упражнения: с высоким подниманием бедра, прыжками и с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ку бросков большого мяча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 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 с изменяющимся направлением движения, из разных исходных поло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смонавт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Челночный бег; высокий старт с последующим ускоре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», «Горил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техникой длительного бега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еодоление горизонтальных препятствий. Равномерный бег до 2 мин. Подвижные игры: «Пятнашки» с заданием, «Два мороз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реодоление горизонтальных препятствий. Равномерный бег до 2 мин.   Подвижные игры: «Прыжки по кочкам», «Прыгающие воробу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чередование ходьбы, бега (бег 60 м, ходьба 9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олк во рву»,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еодоление горизонтальных препятствий. Равномерный бег до 2 мин. 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чередование ходьбы, бега (бег 60 м, ходьба 9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РУ. Преодоление горизонтальных препятствий. Подвижные игры: «Пятнашки» с заданием, «Чай-чай выручай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чередование ходьбы, бега (бег 50 м, ходьба 10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 Преодоление горизонтальных препят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чередование ходьбы, бега (бег 70 м, ходьба 8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Прыжки по кочкам», «Прыгающие воробушки», «Зайцы в огород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35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2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Кроссовая подготовка (1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2 мин. Чередование ходьбы, бега (бег 50 м, ходьба 100 м). Преодоление малых препятствий. Подвижные  игры: «Пятнашки», «Вызов номеров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вномерный бег 2 мин. Чередование ходьбы, бега (бег 60 м, ходьба 90м). Линейные эстафе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2 мин. Чередование ходьбы, бега (бег 60 м, ходьба 90 м). Линейные эстафеты. Подвижная  игра «Третий лишний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пециальные беговые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ражнения.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руговые эстаф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олк во рву»,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Чередование ходьбы, бега (бег 70 м, ходьба 80 м). Круговые эстафеты.  Подвижные игры: «Прыжки по кочкам», «Прыгающие воробу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руговые эстафеты. Равномерный бег 2 мин. Чередование ходьбы, бега (бег 70 м, ходьба 80 м).  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1 мин. Чередование ходьбы, бега (бег 70 м, ходьба 80 м). Подвижная 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к во рву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1 мин. Чередование ходьбы, бега (бег 70 м, ходьба 80 м). Подвижная  игра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1 мин. Чередование ходьбы, бега (бег 70 м, ходьба 80 м). Подвижная  игра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Колдунчи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300 м. Чередование ходьбы, бега (бег 70 м, ходьба 80 м). Подвижная 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Смена сторо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гкая атлет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35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4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етание  (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нструктаж по охране труда на уроках «метание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т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алого мяча в вертикальную цель и на да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Свинка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чан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,  теннисного мячей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ику бросков большого мяча и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етания малого мяч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разбега и отталкивания одной ногой через плоские препятств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РУ с малыми мя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 из положения, стоя в направлении метания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. Развитие гибкост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Зайцы в огороде», «Уд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с места на дальность, в горизонтальную и вертикальную цель (2х2м) с расстояния 4–5 метров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Гуси-лебед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Легкая атлет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35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роски  (4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ольшого мяча (1 кг) на дальность разными способами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бучение навыку держания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, грудью к направлению метания: двумя руками от груди вперёд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Удочка», «Точный расчёт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Смена сторо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, грудью к направлению метания: двумя руками от груди вверх, на дальность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 «Точный расчёт», «Снайперы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26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легкой атлетики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 труда на уроках подвижные игры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а буксире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 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м прыжков, бега, метания и бросков; упражнений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пражнения по воздействию на развитие основных физических качеств (сила, быстрота, выносливость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казатели физического развити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казатели физической подготовк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о время игры. Умение слушать и понимать друг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. Освоение начальных форм познавательной и личностной рефлексии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я и пробежки. 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я и пробежки. Овладение игрой и комплексное развитие психомоторных способностей. Подвижные и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вост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итрая л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ставными шагами боком, лицом и спиной вперёд. Ходьба и бег с выполнение заданий  Подвижные игры:   «Волк во рву»,  «Гуси-лебед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щение длинной скакалки и пробегание под вращающейся скакалкой, прыжки через короткую и длинную скакалку.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Колдунчик»,  «Белочка – защитниц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бросков вверх, об стену и в парах: двумя руками снизу, от груди, из-за головы, сбоку, одной рукой снизу.   Подвижная игра: «Шм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 40 см, прыжки через набивные мячи, через верёвочку  с 5-6 шаг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рыжки по кочкам», «Лисы и кур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с бегом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ротким, средним, длинным шагом.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чный бег 3х10 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рыгающие воробушки», «Зайцы в огород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а прыжков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верёвочку (высота 30-40 см) с 5-6 шагов, с 3- 4 шагов разбега с зоны отталкивания 60-70 см, с отталкиванием одной и приземлением на две ноги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а буксир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с пробеганием отрезков от 15 до 20 метров. Челночный бег 3х10 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5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ыжковые упражнения (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онники-спортсмены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одной, двух ногах на месте, с поворотом на 90, 180 градусов, с продвижением вперёд на одной и на двух ногах, в длину с места. Подвижная игра:  «Прокати быстрее мяч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 с зоны отталкивания 60-70 см с приземлением на две ног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Челночный бег 3х5 м. Подвижные игры: «Прыжки по кочкам», «Прыгающие воробу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ёд на одной и на двух ногах. Прыжок  в длину с места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Колдунчик»,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 с зоны отталкивания 60-70 см с приземлением на две ноги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Челночный бег 3х1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Прыжки по кочкам», «Прыгающие воробу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троение по установленным местам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Многоско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ёд на одной и на двух ногах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Челночный бег 3х10 м. Подвижные игры: «Вызов номеров», «Караси и щу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разбега и отталкивания одной ногой через плоские препятств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одвижные и спортивные игры (36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На материале гимнастики с основами акробатик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е стойки на ногах; ходьба с включением широкого шага, глубоких выпадов, в приседе, со взмахом ногами. Казачьи игры: «Свинка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чан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 с использованием строевых упражнений, упражнений на внимание, силу, ловкость и координацию.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, назад, в сторону в стойках на ногах, в седах; выпады и полушпагаты на месте; «выкру</w:t>
              <w:softHyphen/>
              <w:t>ты» с гимнастической палкой, скакалкой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Прыжки по кочкам», «Кот и голуб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овые задания с использованием строевых упражнений, упражнений на внимание, силу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овкость и координ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 по бревну большими шагами и выпадами. Подвижные игры: «Быстро и точно», «Снайпер», «Мяч ловц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 «Кто быстрее встанет в круг», «У ребят порядок строг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каты на спину, лёжа на животе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на спину, лёжа на живо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 по бревну большими шагами и выпадами.  Подвижная игра:   «Что изменилось?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туловища из положения, лежа, руки за голово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 «Кто быстрее встанет в 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равь осанк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елет. Осанка и здоровь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Упражнения для укрепления мышц брюшного пресс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перед, стойка на лопатках, согнув ноги, перекат вперёд в упор прис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 сторону. Подвижная игра: «Ниточка и игол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перед, кувырок в сторону. Подвижные игры: «Волк во рву», «Змей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3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Организующие команды и приемы (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Снайперы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одьба, бег, прыжки, лазанье, ползание, ходьба на лыжах, плавание как жизненно важные способы передвижения человека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евые команды: «Смирно!», «Вольно!», «Шагом марш!», «На месте!», «Равняйсь!», «Стой!»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разучиваемых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акробатических упражнений и акробатических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при выполне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гимнастических упражнений на снаряд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на спортивных снарядах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шибк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тех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прикладной направлен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физических упражнений прикладной направл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организующих упражнений. Осмысление техники выполнения разучиваемых акробатических комбинаций и упражнений. Осмысление правил безопасности (что можно делать и что опасно делать) при выполнении акробатических, гимнастических упражнений, комбин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акробатических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полнять задание в соответствии с поставленной целью. Способы организации рабочего места. Формирование умения понимать причины успеха/неуспеха учебной деятельности и способности  конструктивно  действовать даже в ситуациях неуспех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31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упражнения  (1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на уроках гимнастик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Метко в ц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 «Кто быстрее встанет в круг», «У ребят порядок строг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каты на спину, лёжа на животе.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на спину, лёжа на животе. 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Удочка», «Кто дальше бросит», «Невод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туловища из положения, лежа, руки за голово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: «Кто быстрее встанет в 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равь осанк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елет. Осанка и здоровь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Упражнения для укрепления мышц брюшного пресс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перед, стойка на лопатках, согнув ноги, перекат вперёд в упор прис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 сторону. Подвижная игра: «Ниточка и игол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вырок вперед, кувырок в сторону. Подвижные игры: «Волк во рву», «Змей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бревну большими шагами и выпадами.  Игра «Что изменилось?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вязь физической культуры с трудовой и военной деятельностью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«Становись!», «Равняйсь!», «Смирно!», «Вольно!». Ходьба по бревну большими шагами и выпадами.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31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3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комбинации  (4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ст из положения лежа на спине, опуститься в исходное положение. Казачьи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тяжка». «Гуси»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ворот в положение лежа на животе, прыжок с опорой на руки в упор присев.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гр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г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ок вперед в упор присев, кувырок назад в упор присев, из упора присев кувырок назад до упора на коленях с опорой на р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Метко в цель», «Слалом с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ок вперед прыжком переход в упор присев, кувырок впер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31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4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комбин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с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осмонавт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сы на рейке гимнастической сте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Придумай сам», «Исправь осанку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подвижных игр  в спортивном зал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се спиной к гимнастической стенке поднимание согнутых ног. Формирование навыка правильной осанки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лазания и перелезания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лазание по наклонной скамейке в упоре присев и упоре стоя на коленях, подтягивание, лёжа на животе по горизонтальной скамейке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зание на гимнастической стенке с одновременным перехватом руки перестановкой ног – закрепл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сы на рейке гимнастической сте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Придумай сам», «Исправь осанк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ие по гимнастической стенк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исы на переклад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согнутых руках. Отжимание от скамейки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Змейка», «Альпинис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завесом, вис на согнутых руках, согнув ноги.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Что изменилось?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Выполнение простейших закаливающих процедур, комплексов упражнений для формирования правильной осанки и развития мышц туловищ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сы на перекла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жимание от скамейки. Подтягивание в висе, лёжа согнувшись, из седа ноги врозь.  Подвижные игры: «Волк во рву»,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3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5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упражнения прикладного характера (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доление полосы препятствий с элементами лазанья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лезания, переползания, передвижение по наклонной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У ребят порядок строгий», «Запрещённое движение». 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 с использованием строевых упражнений, упражнений на внимание, силу, ловкость и координацию.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доление полосы препятствий с элементами лазанья. Эстафеты с обруч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и со скакал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туловища из положения, лежа, руки за головой. Подвижные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редвижение по гимнастической стен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через гимнастического коз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Волшебные ёлочки», «Собач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своение навыков равновесия: стойки на носках, на одной ног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 –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лезание через горку ма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через скакалку. Подвижные игры: «Ловишка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доление полосы препятствий с элементами лазанья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лез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й прыжок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через гимнастического коз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уси-лебеди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с гимнастической палк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й прыжок –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лезание гимнастического коз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Волшебные ёлоч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уговая охот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одоление полосы препятствий с элементами  переполз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Колдунчик», «Белочка – защитница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подвижных игр  на спортивной площадк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6ч)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6ч)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аскетбол  (9ч)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б об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ах баскетбола, футбола, волейбола. Узнать об общей физической подготовке, спе</w:t>
              <w:softHyphen/>
              <w:t>циальной физической подготовке баскетболистов, футболистов,  волейболистов. Проанализировать техническую и тактическую подготовку баскетбо</w:t>
              <w:softHyphen/>
              <w:t>листов, футболистов, волейболистов. Познако</w:t>
              <w:softHyphen/>
              <w:t>мить с особенностями  профессий, связанных с подготовкой спортсме</w:t>
              <w:softHyphen/>
              <w:t>нов к соревнованиям. Осознать важность этой деятельности для развития кубанского спорта. Фор</w:t>
              <w:softHyphen/>
              <w:t>мировать положительную мотива</w:t>
              <w:softHyphen/>
              <w:t>цию на ЗОЖ. Моделировать про</w:t>
              <w:softHyphen/>
              <w:t>фессиональную ситуацию, пред</w:t>
              <w:softHyphen/>
              <w:t>ставляя себя в роли  тренера, мас</w:t>
              <w:softHyphen/>
              <w:t>сажиста, спортивного врача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баскетбола. Стойка игрока. Ведение на месте правой, левой рукой. Бросок и ловля мяча снизу на месте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ередачи двумя руками в парах на м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вижные игры: «Передача мяча в колоннах», «Играй, играй мяч не теряй», «У кого меньше мячей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на месте правой, левой рукой, ведение мяча в шаге. Бросок мяча  снизу на месте, из-за головы, от плеч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роски и ловля теннисного мяча правой и левой ру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дачи двумя руками в парах на м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роски и ловля теннисного мяча правой и левой ру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мяча в цель. Подвижные игры: «Передача мяча в колоннах», «Играй, играй мяч не теряй», «Передал – садись», «Мяч соседу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дачи двумя руками в парах на м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Бросок мяча в цель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 «Точный расчёт», «Снайперы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на месте правой, левой рукой, ведение мяча в шаг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овля и передача мяча в дви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е в стойке приставными шагами боком, лицом вперёд. Ведение на месте правой, левой рукой, ведение мяча в шаге. Подвижные игры: «Передал – садись», «Мяч водящему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в паре, стоя на мест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дачи двумя руками в парах на месте, по кругу, в шеренг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Белочка – защитница»,  «Колдунчик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в паре, стоя на месте и в шаге. Бросок мяча на месте в щит. 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Охотники и ут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одящему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овля и передача мяча в движ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сок мяча снизу на месте в щит.  Эстафеты с ведением мяча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Охотники и ут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яч водящему», «Перестрелка», «Бросок, отскок, ловля».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6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6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Футбол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(5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дар по неподвижному и катящемуся мячу; остановка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Футбольный бильярд», «Бросок ногой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дение мяча; подвижные игры на материале футб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ко в цель», «Слалом с мячом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Физическая подготовка и ее связь с развитием основных физических качеств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становки мяча ногой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дар по  катящемуся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тбора мяч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тановка мяча. Удар по неподвижному и катящемуся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Пятнашки», «Ребята удалые». 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тбора мяч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работка пас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Тактические действия в защите и нападении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6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6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лейбол (2ч)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брасывание мяча; подача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 и передача мяча; подвижные игры на материале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 класс (102 ч)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6662"/>
      </w:tblGrid>
      <w:tr>
        <w:trPr>
          <w:trHeight w:val="5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: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(3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1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 (9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на уроках по лёгкой атлетике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 с высоким подниманием бедра, прыжками и с ускорением, с изменяющимся направлением движения, из разных исходных поло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оре волнуется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метании малого мяч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 Умение управлять эмоциями при общении со сверстниками и взрослыми, сохранять хладнокровие, сдержанность, рассудительность. 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ind w:left="-108" w:right="-45" w:firstLine="10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лночный бег; высокий старт с последующим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 «Охотники и ут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с пробеганием отрезков от 20 до 30 метров. Подвижные игры: «Белые медведи», «Запрещённое движени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с пробеганием отрезков от 10 до 20 метров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ег 30 м с произвольного ста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Белое - чёрное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ег с изменением длины и частоты ша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ег 30 м с произвольного ста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ночный бег 3х10 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 игры: «Вызов номер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анда быстроногих», «Пятнашки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Ходьба коротким, средним и длинным шаг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ег в коридорчике 30-40 см из различных исходных положений с ускорением до 60 м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, двух ногах на месте, с поворотом на 90, 180 градусов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 игры: «Прыжки по полосам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ег до 60 м с произвольного ста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с продвижением вперёд на одной и на двух ногах, прыжок в длину с места, стоя лицом, боком к месту приземлен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 игры: «Прыжки по полосам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еребежки с прыжками и переменой мест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бега с зоны отталкивания 30-50 см с приземлением на две ноги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Челночный бег 3х10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 игры: «Прыжки по кочкам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к во рву», «Перебежки с прыжками и переменой мест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Многоско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 разбега и отталкивания одной ногой через плоские препятств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Караси и щуки», «Метко в ц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(3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1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2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Кроссовая подготовка (9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структаж по охране труда и ТБ.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ходьбы, бега (бег 70 м, ходьба 10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Равномерный бег до 2 мин. Подвижные  игры: «Салки на марше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ходьбы, бега (бег 70 м, ходьба 100 м)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до 2 мин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чередование ходьбы, бега (бег 80 м, ходьба 9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реодоление горизонтальных препятствий. Равномерный бег до 2 мин.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гадай, чей голос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, «Гуси – гус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 труда на уроках подвижные игры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еодоление горизонтальных препятствий. Равномерный бег до 2 мин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вост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итрая л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Ходьба, бег, прыжки, лазанье, ползание, ходьба на лыжах, плавание как жизненно важные способы передвижения челове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я и пробежки. Овладение игрой и комплексное развитие психомоторных способностей. Подвижные  и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вёз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 медведя во бору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еодоление горизонтальных препятствий. Равномерный бег до 2мин.  Подвижные  игры: «Пятнашки» с заданием, «Чай-чай выручай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смешанное передвижение (бег 100 м, ходьба 300 м)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ОРУ. Преодоление горизонтальных препятствий. Равномерный бег до 2 мин.  Подвижные  игры: «Пятнашки» с заданием, «Волк во рву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пециальные беговые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праж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 длительного бега: смешанное передвижение (бег в чередовании с ходьбой) до 300 метров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ОРУ. Преодоление горизонтальных препятствий. Равномерный бег до 5 мин.  Подвижные 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кати быстрее мяч»,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4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етание  (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тание  малого мяча в вертикальную цель и на да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Метко в цель», «Слалом с мячом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,  теннисного мячей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ику бросков большого мяча и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етания малого мяч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 малого мяча на дальность из-за головы.   Подвижная игра «Класс, смирно!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из положения, стоя в направлении метания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рыгающие воробушки», «Зайцы в огород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изонтальную  цель (1,5х1,5м) с расстояния 4–5 метров. Бросок набивного мяча 1 кг из положения, стоя ноги на ширине плеч, грудью к направлению метания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игра: «Снайперы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вертикальную цель (1,5х1,5м) с расстояния 4–5 метров. Бросок набивного мяча 1 кг из положения, стоя ноги на ширине плеч, грудью к направлению метания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пади в мяч»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ризонтальную и вертикальную цель (1,5х1,5м) с расстояния  5 метров. Подвижные игры: «Прокати быстрее мяч», «Отгадай, чей голос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Организация и проведение подвижных игр  на спортивной площадк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из положения, стоя в направлении метания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. 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изонтальную и вертикальную цель (1,5х1,5м) с расстояния 4–5 метров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рыжки по кочкам», «Лисы и кур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 метания набивного мяча на дальность. Подвижная игра «Пятна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роски  (2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ольшого мяча (1 кг) на дальность разными способ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: «Веревочка под ногами», «Эстафеты с обручам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алого мяча на дальность из-за головы. Подвижная игра: «Класс, смирно!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лег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атлетики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движные и спортивные игры 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материале легкой атлетики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, бег, метания и броски; упражнения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 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м прыжков, бега, метания и бросков; упражнений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пражнения по воздействию на развитие основных физических качеств (сила, быстрота, выносливость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казатели физического развити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казатели физической подготовк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о время игры. Умение слушать и понимать друг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. Освоение начальных форм познавательной и личностной рефлексии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я и пробежки. Обучение подаче и удару по мячу. Подвижные 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я и пробежки. Метание мяча по цели, по движущейся цели. Закрепление подачи и удара по мячу. Подвижные игры: «Живая мишень», «Выбивало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по цели, по движущейся цели. Закрепление подачи и удара по мячу. Подвижные 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дачи и удара по мячу. Обучение ловли мяча с лёта. Подвижные игры:  «Перестрелка», «Русская лапта»- обучени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овли мяча с лёта. Метание теннисного мяча по движущейся цели. Подвижная игра: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направления. Метание теннисного мяча по движущейся цели. Подвижные игры: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изменением направления, скорости. Ускорения и пробежки. ОРУ с мячами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Колдунчик», 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егу (до 60 м). Подвижная игра «Запрещенное движени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ускорением  от 20 до 30 м Техника бега. Подвижная игра:  «Перелет птиц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История развития физической культуры и первых соревновани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Организующие команды и приемы (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 «К своим флажкам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евые команды: «Смирно!», «Вольно!», «Шагом марш!», «На месте!», «Равняйсь!», «Стой!»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разучиваемых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акробатических упражнений и акробатических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при выполне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гимнастических упражнений на снаряд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на спортивных снарядах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шибк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прикладной направлен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физических упражнений прикладной направл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организующих упражнений. Осмысление техники выполнения разучиваемых акробатических комбинаций и упражнений. Осмысление правил безопасности (что можно делать и что опасно делать) при выполнении акробатических, гимнастических упражнений, комбин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акробатических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полнять задание в соответствии с поставленной целью. Способы организации рабочего места. Формирование умения понимать причины успеха/неуспеха учебной деятельности и способности  конструктивно  действовать даже в ситуациях неуспех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упражнения  (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Охотники и ут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 группировке с последующей опорой руками за голов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-3 кувырка вперед, стойка на лопат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Упражнения для укрепления мышц брюшного пресс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движные  игры: «Что изменилось?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мри», «Исправь осанк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кробатических упражнений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ложение «упор присев», группиро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каты вперёд и назад в группировке, перекаты в группировке с последующей опорой руками за голов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ые  игры:  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2-3 кувырка вперед, стойка на лопат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Организация и проведение подвижных игр  в спортивном зал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туловища из положения, лежа, руки за голово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 игры: «Что изменилось?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мри», «Исправь осанк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елет.  Осанка и здоровь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2-3 кувырка вперед, стойка на лопат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укрепления мышц брюшного пресса.  Подвижная игра:  «Гуси-лебед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3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комбинации  (4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ст из положения лежа на спине, опуститься в исходное положение, переворот в положение лежа на животе, прыжок с опорой на руки в упор прис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«Делай наоборот»; «Синички и воробу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 «Вызов номеров!», «Картош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ост из положения, лёжа на сп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мбинация из разученных элем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ор, лёжа, стоя на колен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ор на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вижная игра:  «Невод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наклонной гимнастической скамейке одноименным и разноименным способами на коленях, в упоре присев. Подвижные игры: «Придумай сам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Пройти бесшумно», «Альпинис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4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комбин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з виса стоя присев толчком двумя ногами перемах, согнув ноги, в вис сзади согнувшис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«Волна», «Неудобный бросок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Style w:val="Zag1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ускание назад в вис стоя и обратное движение, через вис сзади согнувшись со сходом вперед н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орный прыжок: с разбега через гимнастического коз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их снарядах. Прыжки «змейкой» через скамейку. Подвижная игра: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, равновесие. Подвиж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Вороны и воробьи»; «Восток и запад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Характеристика основных физических качеств: силы, быстроты, выносливости, гибкости и равновеси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зание по наклонной скамейке в упоре присев и упоре стоя на коленях, подтягивание, лёжа на животе по горизонтальной скамейке. Эстафеты с предметам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ередвижение по диагонали, притивоходом, змей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навыков лазания и перелезания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лазание по наклонной скамейке в упоре присев и упоре стоя на колен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ижная игра: 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зание на гимнастической стенке с одновременным перехватом руки перестановкой ног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исы на рейке гимнастической сте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Подвижные игры: «Перемена мест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; «Разведчики и часовы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се спиной к гимнастической стенке поднимание согнутых ног. Формирование навыка правильной осанки. Прыжки через скакалку.  Подвижные игры: «После дождика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Пройди по полю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азание по наклонной скамейке в упоре присев и упоре стоя на коленях, подтягивание, лёжа на животе по горизонтальн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 «Делай наоборот»; «Синички и воробу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се спиной к гимнастической стенке поднимание согнутых, прямых ног. 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Пройти бесшумно», «Альпинис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5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упражнения прикладного характера (5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 со скакалкой. Преодоление полосы препятствий с элементами лазанья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лезания, переползания, передвижение по наклонной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игры: «Волна», «Неудобный бросок»,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ыжки со скакал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жимание от скамейки.  Подвижные 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ередвижение по гимнастической стенк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исы на переклад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гнутых руках.   Подвижные  игры: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движение по диагонали, притивоходом, змей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с гимнастической скакалкой. Прыжки через скакалку. Лазание по гимнастической стенке.  Подвижная игра:  «Гуси-лебед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с гимнастической скакалкой. Прыжки через скакалку. Лазание по гимнастической стенке. Подвижная игра:  «Смена сторон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вижные и спортивные игры (4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гимнастики с основами акробатики (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овые задания с использованием строевых упражнений на внимание, силу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овкость и координ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жимание от скамейки. Подвижные  игры: «Придумай сам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Ниточка и иголочка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 с использованием строевых упражнений, упражнений на внимание, силу, ловкость и координацию.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гровые задания с использованием строевых упражнений, упражнений на внимание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исы на перекладине и других снаряд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согнутых руках. Лазание по канату произвольным способом.  Подвижные  игры:  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гровые задания с использованием строевых упражнений, упражнений на си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на канате из седа ноги врозь. Отжимание от скамейки.  Подвижная игра:   «Волк во рв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овые задания с использованием строевых упражнений, упражнений на внимание, силу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овкость и координ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: «Придумай сам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Ниточка и игол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вижные и спортивные игр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37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3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аскетбол 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ециальные передвижения без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правой, левой рукой в движении шагом и бегом. Бросок и ловля мяча снизу на месте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едение мяча  на мес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игры: «Гонка мячей по кругу», «Перестрелка».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б об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ах баскетбола, футбола, волейбола. Узнать об общей физической подготовке, спе</w:t>
              <w:softHyphen/>
              <w:t>циальной физической подготовке баскетболистов, футболистов,  волейболистов. Проанализировать техническую и тактическую подготовку баскетбо</w:t>
              <w:softHyphen/>
              <w:t>листов, футболистов, волейболистов. Познако</w:t>
              <w:softHyphen/>
              <w:t>мить с особенностями  профессий, связанных с подготовкой спортсме</w:t>
              <w:softHyphen/>
              <w:t>нов к соревнованиям. Осознать важность этой деятельности для развития кубанского спорта. Фор</w:t>
              <w:softHyphen/>
              <w:t>мировать положительную мотива</w:t>
              <w:softHyphen/>
              <w:t>цию на ЗОЖ. Моделировать про</w:t>
              <w:softHyphen/>
              <w:t>фессиональную ситуацию, пред</w:t>
              <w:softHyphen/>
              <w:t>ставляя себя в роли  тренера, мас</w:t>
              <w:softHyphen/>
              <w:t>сажиста, спортивного врача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дение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новка двумя шагами и прыжком. Ведение правой, левой рукой в движении шагом и бего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дачи двумя руками в парах на мес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роски мяча в корзину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едение мяча с изменением на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росок и ловля мяча снизу на месте.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овля и передача мяча в треугольниках, квадратах, круг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сок мяча в щит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Колдунчик», 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треугольниках, квадрата,  кру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в щит. Бросок двумя руками от груди. ОРУ с мячам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среднему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а месте правой, левой рукой, ведение мяча в шаге и бегом. Бросок мяча в щит. Бросок двумя руками от груди. ОРУ с мячами. Подвижные  игры: «Обманный мяч», «Вызови по имен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дви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кольцо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. Подвижные  игры: «Обманный мяч», «Снайпер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о сменой направления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треугольниках, квадратах, кру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 игры: «Быстро и точно», «Снайпер», «Мяч ловц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на месте в кольцо. Подвижные  игры: «Быстро и точно», «Охотники и утки». Учебная игра в мини-баскетбол. Техника ловли баскетбольного мяча. Подвижная игра: «Запрещенное движени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на месте в кольцо.  Эстафеты с ведением мяча. Подвижные  игры: «Совы и филины», «Луна и солнц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равой и левой  рукой в движении шагом и бего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треугольниках, квадратах, кру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вижные и спортивные игр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3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Футбол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(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дар по неподвижному и катящемуся мячу; остановка мяча; ведение мяча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Заяц без логов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ов по мячу ногой. Ведение  мяча.  Подвижная игра: «Мяч на полу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Комплексы дыхательных упражнени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ов по мячу ногой. Остановка мяча.  Подвижная игра: «Мяч на пол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становки мяча ного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Удар по неподвижному 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Слалом с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становки мяча ного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Удар по неподвижному 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Мяч партнёр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тбора мяча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Удар по неподвижному и катящемуся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еудобный пас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тбора мяча.  Тактические действия в защите и нападении. Подвижная игра:  «Мяч в центр по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дар по неподвижному и катящемуся мяч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в защите и нападении. Подвижная игра:  «Бросок мяча в  центр по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вижные и спортивные игр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37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23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3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лейбол (5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ейбол: подбрасывание мяча; подача мяча; подвижные игры на материале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Мяч среднем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лейбол: прием и передача мяча; подвижные игры на материале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ы и эстафеты с элементами волейбола: «Мяч над головой», «Мяч перед соб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ёмы игры в нападении и защи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работка подачи. Игра в парах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движная игра: «Ниточка и игол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3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ыжковые упражнения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одной ноге и двух ногах на месте и с продвиж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еудобный бросок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прыжковых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: в длину и высоту; спрыгивание и запрыгивани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 в длину и высоту; спрыгивание и запрыги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прыжков. Прыжки  на месте и с поворотом на 90° Подвижная игра: «Класс, смирно!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прыжков, развитие скоростно-силовых способностей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 60 см  Прыжки по разметкам, через препятствия. Подвижная игра: «Запрещенное движени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набивные мячи, в высоту с прямого разбега, с хлопками во время полёта. Челночный бег 3х10 м.   Подвижная игра: «Пинг</w:t>
              <w:softHyphen/>
              <w:t>вины с мячом»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, стоя лицом, боком к месту приземления.  Специальные прыжковые, многоскоки. Челночный бег 3х10 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Прыжки по полосам», «Прыгуны и пятна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йной, пятерной прыжок с места. Челночный бег 3х10 м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ыжок в длину с м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ночный бег 3х10 м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 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чк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», «Прыгуны и пятна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с пробеганием отрезков от 15 до 20 метров. Челночный бег 4х10 м. Пятерной прыжок с мест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 игры: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бежки с прыжками и переменой мест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», «Прыгуны и пятнаш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ротким, средним, длинным ша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сокий старт с пробеганием отрезков от 15 до 20 метров. Прыжок в длину с 3- 4 шагов разбега, с отталкиванием одной и приземлением на две ноги. Подвижная игра: «Космонавт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класс (102 ч)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6662"/>
      </w:tblGrid>
      <w:tr>
        <w:trPr>
          <w:trHeight w:val="5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: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4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 и бег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говые упражнения: с высоким подниманием бедра, прыжками и с ускоре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смонавты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, выносливости и координации при выполнении беговых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прыжк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прыжковых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ъяснять ошибки при выполнении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и и личной ответственности за свои поступки на основе представлений о нравственных норма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 с изменяющимся направлением движения, из разных исходных положений; челночный бег; высокий старт с последующим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лночный бег; высокий старт с последующим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ачьи игры: «Свинка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ча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г с высоким подниманием бедра, прыжками и с ускорением, с изменяющимся направлением движения, из разных исходных по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: «Веревочка под ногами». «Эстафеты с обручам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 с изменением длины и частоты шагов. Комплексы упражнений на развитие физических качеств. Казачьи игры: «Зевака», «Игра в шапк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корость 30, 60 м. Встречная эстафета. Игра «Кот и мыши». Подвижная игра: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30, 60 м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 «Точный расчёт», «Снайпер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Правила предупреждения травматизма во время занятий физическими упражнениями: организация мест занятий, подбор одежды, обуви и инвентар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30, 60 м. Круговая эстафета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Охотники и ут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одящем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а, старт, финиш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30, 60 м. Подвижная игра:  «Смена сторо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коростных способностей. Бег с максимальной скоростью 30; 60 м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Волшебные ёлочки», «Собач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4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4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Метание  (6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 малого мяча в вертикальную цель и на дальность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Прыжки по кочкам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росков большого набивного,  теннисного мячей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ику бросков большого мяча и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етания малого мяч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бросков большого набивн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быстроты и координации при выполнении бросков большого мяча и метания малого мяч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 и координации при метании малого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 Метание набивного мяча. 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», «Горил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 на заданное расстояние. Метание набивного мяча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 из положения, стоя в направлении метания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 xml:space="preserve">. Развитие гибкост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Зайцы в огороде», «Удоч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, в горизонтальную и вертикальную цель (2х2м) с расстояния 4–5 метров.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с места на дальность. Метание набивного мяча. Подвижная игра: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Прыгающие воробуш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(44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роски  (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ольшого мяча (1 кг) на дальность разными способ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теннисного мяча на дальность, на точность и на заданное расстояние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Охотники и ут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ч водящем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в цель с расстояния 4–5 метров. Эстафеты с обручами. 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Колдунчик»,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теннисного мяча на дальность на точность и на заданное расстояние. Бросок набивного мяча. Подвижная игра:  «День и ноч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1 кг из положения, стоя ноги на ширине плеч. Подвижная игра:  «Смена сторо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, грудью к направлению метания: одной рукой от груди  на дальность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 «Точный расчёт», «Снайперы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. Подвижная игра: «Конники-спортсмены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подвижных игр  на спортивной площадк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набивного мяча 1 кг из положения, стоя ноги на ширине плеч, грудью к направлению метания: двумя руками от груди вверх, на дальность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бучение навыку держания мяча. Подвижные игры:  «Гуси - гуси», «Совушка-сов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2.2 Легкая атлетика (4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еговые упражнения (2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1.2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Кроссовая подготовка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вномерный бег 3 мин. Чередование ходьбы, бега (бег 50 м, ходьба 100 м). Преодоление малых препятств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в технике выполнения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беговых упражнени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а силы, быстроты, выносливости и координации при выполнении беговых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ъяснять ошибки при выполнении упражнений. Умение управлять эмоциями при общении со сверстниками и взрослыми, сохранять хладнокровие, сдержанность, рассудительнос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и и личной ответственности за свои поступки на основе представлений о нравственных нормах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3 мин. Чередование ходьбы, бега (бег 60 м, ходьба 90м). Круговые эстаф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корения и пробежки. Подвижные и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вост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итрая ли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пециальные беговые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упражнения.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руговые эстафе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олк во рву»,  «День и ночь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техники бега. Подвижные игры: «Шмель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Бабочка - защитница». Парные эстафеты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ысокий и низкий старт. Подвижные игры: «Прыжки по кочкам», «Прыгающие воробушки», «Зайцы в огороде». Эстафеты с предметам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ускорением и финишным рывком. Подвижные игры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ишка»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Парашютис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Эстафеты с обручами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3 мин. Чередование ходьбы, бега (бег 70 м, ходьба 80 м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«Колдунчик», «Белочка – защитниц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о скакалками и мячам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лночный бег, низкий старт с последующим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: «Белые медведи», «Космонавты». Эстафеты с обручами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Равномерный бег 3 мин. Чередование ходьбы, бега (бег 70 м, ходьба 80 м). Подвижная  игра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Колдунчик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лночный бег; высокий старт с последующим ускор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Охотники и ут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2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Легкая атлетика  (4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2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рыжковые упражнения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одной ноге и двух ногах на месте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а  с лентами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прыжковых упражн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, объяснение своего двигательного опыта. 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 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 продвижением; в длину и высоту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овые упражне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одной ноге и двух ногах на месте и с продвижением; в длину и высоту; спрыгивание и запрыгивание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Прыжки по кочкам», «Прыгающие воробуш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еревочка под ногам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й прыжок с места. Прыжок в длину с разбега на точность приземления. Подвижные игры: «Волна», «Неудобный бросок»,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по заданным ориентирам. Тройной прыжок с места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пособом согнув ноги. Тройной прыжок с места. Подвижные игры: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йной прыжок с места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Прыжки по кочкам», «Прыгающие воробушки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роект: «Связь физической культуры с трудовой и военной деятельностью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 с зоны отталкивания. Многоскоки. Подвижная игра:  «Гуси-лебед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прямого разбега. Подвижная игра: «Охотники и утки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с отталкиванием одной и приземлением на две. Подвижные игры: «Прокати быстрее мяч»,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Организующие команды и приемы (1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К своим флажкам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евые команды: «Смирно!», «Вольно!», «Шагом марш!», «На месте!», «Равняйсь!», «Стой!»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разучиваемых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акробатических упражнений и акробатических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характерные ошибки при выполнении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а техники безопасности при выполнении  акроба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гимнастических упражнений на снаряд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на спортивных снарядах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взаимодействию в парах и группах при разучивании 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шибк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ачества силы, координации и выносливости при выполнении акробатических упражнений и комбинац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ила тех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ику гимнастических упражнений прикладной направлен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ику физических упражнений прикладной направл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организующих упражнений. Осмысление техники выполнения разучиваемых акробатических комбинаций и упражнений. Осмысление правил безопасности (что можно делать и что опасно делать) при выполнении акробатических, гимнастических упражнений, комбин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способов позитивного взаимодействия со сверстниками в парах и группах при разучивании акробатических упражнений. Умение объяснять ошибки при выполнении упражн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6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умения выполнять задание в соответствии с поставленной целью. Способы организации рабочего места. Формирование умения понимать причины успеха/неуспеха учебной деятельности и способности  конструктивно  действовать даже в ситуациях неуспех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6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600"/>
              <w:jc w:val="both"/>
              <w:rPr/>
            </w:pPr>
            <w:r>
              <w:rPr>
                <w:bCs/>
                <w:iCs/>
                <w:color w:val="000000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6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Акробатические упражнения (8ч)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поры; седы; упражнения в группировке; перекаты; стойка на лопат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Пустое место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ки вперед и назад; гимнастический мо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Конники-спортсмены», «Шишки – желуди – орехи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я и проведение подвижных игр  в спортивном зал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-15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: широкие стойки на ногах; ходьба с включением широкого шага, глубоких выпадов, в приседе, со взмахом ногами. Подвижные игры: «Отгадай, чей голос»,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-15" w:hanging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, назад, в сторону в стойках на ногах, в седах; выпады и полушпагаты на месте; «выкру</w:t>
              <w:softHyphen/>
              <w:t>ты» с гимнастической палкой, скакалкой. Подвижные игры: «Метко в цель», «Слалом с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е взмахи по</w:t>
              <w:softHyphen/>
              <w:t>очередно и попеременно правой и левой ногой, стоя у гим</w:t>
              <w:softHyphen/>
              <w:t>настической стенки и при передвижениях.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</w:t>
              <w:softHyphen/>
              <w:t>нений, включающие в себя максимальное сгибание и прогибание туловища (в стойках и седах); индивидуальные комплексы по развитию гибкости. 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бревну на носках. Развитие координационных способностей. Подвижная игра:  «Что изменилось?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 с помощью и самостоятельно Кувырок назад  и перекат, стойка на лопатках. Подвижные игры: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Колдунчик», «Белочка – защитниц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3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кробатические комбинации  (3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ст из положения лежа на спине, опуститься в исходное положение, переворот в положение лежа на животе, прыжок с опорой на руки в упор присев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Прыжки по кочкам», «Кот и голуб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увырок вперёд  в упор присев, кувырок назад в упор присев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Вызов номеров», «Караси и щуки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роведение оздоровительных занятий в режиме дня (утренняя зарядка, физкультминутки)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4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комбинац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виса стоя присев толчком двумя ногами перемах, согнув ноги, в вис сзади согнувши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У ребят порядок строгий», «Запрещённое движени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ускание назад в вис стоя и обратное движение, через вис сзади согнувшись со сходом вперед н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«Пятнашки», «Ребята удалы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орный прыжок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 разбега через гимнастического коз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онглирование малыми предметами. Подвижная игра: «Прокати быстрее мяч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завесом, вис на согнутых руках, согнув ноги. Эстафеты. Подвижная игра:  «Посадка картофеля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завесом, вис на согнутых руках, согнув ног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Невод»,   «Смена сторон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завесом, вис на согнутых руках, согнув ноги. Эстафеты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имнастической стенке вис прогнувшись, поднимание ног в висе, подтягивание в висе. Эстафеты. Подвижная игра: «Шишки – желуди – орех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 мячами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яч в туннеле»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Шту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. Подтягивание в висе. Подвижная игра:  «Змейка». Круговые эстафеты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 Упражнения в упоре лежа и стоя на коленях и в упоре на гимнастической скамейке. Игры на переключение внимания, на расслабление мышц рук, ног, туловища (в положениях стоя и лежа, сидя). Подвижная игра: «Отгадай, чей голос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1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основами акробатики (2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1.5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Гимнастические упражнения прикладного характера (6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Style w:val="Zag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ыжки со скакалкой. Передвижение по гимнастической стенке. Преодоление полосы препятствий с элементами лазанья по наклонной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Что изменилось», «Посадка картофеля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движение по гимнастической стенке. Преодоление полосы препятствий с элементами лазанья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лезания, переползания, передвижение по наклонной гимнастической скаме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а буксире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  <w:tab w:val="center" w:pos="4677" w:leader="none"/>
                <w:tab w:val="right" w:pos="9355" w:leader="none"/>
              </w:tabs>
              <w:spacing w:lineRule="auto" w:line="240"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 Упражнения в упоре лежа и стоя на коленях и в упоре на гимнастической скамейке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в три приема. Перелезание через препятствие. Подвижная игра: «Конники-спортсмены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ие по канату в три приема. Перелезание через препятствие. Опорный прыжок на горку матов. Подвижные игры: «У ребят порядок строгий», «Запрещённое движени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ок в упор на коленях, соскок взмахом рук. Подвижная игра:  «День - ночь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вижные и спортивные игр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3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гимнастики с основами акробатики (4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овые задания с использованием строевых упражнений на внимание, силу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овкость и координ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зание по канату в три приема. Подвижная игра:  «Прокати быстрее мяч».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 с использованием строевых упражнений, упражнений на внимание, силу, ловкость и координацию. 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гровые задания с использованием строевых упражнений, упражнений на вним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 из двух шеренг в два круга. Подвижные игры: «Пятнашки», «Ребята удалые»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гровые задания с использованием строевых упражнений, упражнений на си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преодоление прос</w:t>
              <w:softHyphen/>
              <w:t xml:space="preserve">тых препятствий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движные игры: «Вызов номеров», «Караси и щук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гровые задания с использованием строевых упражнений, упражнений на внимание, силу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овкость и координ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типа «ласточка» на широкой опоре с фиксацией равновесия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вижные игры: «Прыжки по кочкам», «Кот и голуб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Баскетбол  (1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циальные передвижения без мяча; ведение мяча;  подвижные игры на материале баске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Бросок мяча в колонне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Физическая нагрузка и ее влияние на повышение частоты сердечных сокращений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б общи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ах баскетбола, футбола, волейбола. Узнать об общей физической подготовке, спе</w:t>
              <w:softHyphen/>
              <w:t>циальной физической подготовке баскетболистов, футболистов,  волейболистов. Проанализировать техническую и тактическую подготовку баскетбо</w:t>
              <w:softHyphen/>
              <w:t>листов, футболистов, волейболистов. Познако</w:t>
              <w:softHyphen/>
              <w:t>мить с особенностями  профессий, связанных с подготовкой спортсме</w:t>
              <w:softHyphen/>
              <w:t>нов к соревнованиям. Осознать важность этой деятельности для развития кубанского спорта. Фор</w:t>
              <w:softHyphen/>
              <w:t>мировать положительную мотива</w:t>
              <w:softHyphen/>
              <w:t>цию на ЗОЖ. Моделировать про</w:t>
              <w:softHyphen/>
              <w:t>фессиональную ситуацию, пред</w:t>
              <w:softHyphen/>
              <w:t>ставляя себя в роли  тренера, мас</w:t>
              <w:softHyphen/>
              <w:t>сажиста, спортивного врача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бща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игровой деятельност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ижные игры с элементами соревновательной деятельност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ния, связанные с выполнением организующих упражнен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евые команды: «Смирно!», «Вольно!», «Шагом марш!», «На месте!», «Равняйсь!», «Стой!»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ниверсальные умения по самостоятельному выполнению упражнений в оздоровительных формах занятий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грузки для развития основных физических качеств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игры. Моделирование, выбор наиболее эффективных способов решения игровой ситуации. Анализ игровой ситу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свой выбор и игру. Формирование умения взаимодействовать в группах  (под руководством учителя) в процессе решения проблемной  ситуации в игре. Умение организовать и провести игр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 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роски мяча в корзи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сок двумя руками от груд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ко в цель», «Слалом с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а месте правой, левой рукой, ведение мяча в шаге и бегом. Бросок мяча в щит. Бросок двумя руками от груди. Подвижные игры: «Обманный мяч», «Вызови по имени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движении. Ловля и передача мяча в треугольниках, квадрата,  кру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щит. Бросок мяча в кольцо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Обманный мяч», «Совушка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о сменой направления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Ловля и передача мяча в треугольниках, квадратах, круг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Быстро и точно», «Снайпер», «Мяч ловц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ления и скорости. Эстафеты. Подвижная игра:  «Овладей мячом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Игра «Мяч ловцу». Игра в мини-баскетбол. Подвижная игра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кругу.   Подвижная игра: «Метко в ц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Подвижная игра:  «Снайперы». Игра в мини-баскетбо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. Подвижная игра:  «Перестрелка». Игра в мини-баскетбол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ект: «Гимнастика для глаз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утбол (6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ар по неподвижному и катящемуся мячу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Метко в цель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ар по неподвижному и катящемуся мячу; остановка мяча; 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Гонка мяче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right="-49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ар по неподвижному и катящемуся мячу; остановка мяча; ведение мяча; подвижные игры на материале фут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олна»,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становки мяча ногой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дар по  катящемуся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«Футбольный бильярд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тбора мяч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тановка мяча. Удар по неподвижному и катящемуся мя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Подвижные игры: «Мяч среднему», «Мяч соседу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тбора мяч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работка пас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Тактические действия в защите и нападении. Подвижная игра: «Бросок ногой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0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Style w:val="Zag11"/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спортивных игр (18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3.3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олейбол (2ч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дбрасывание мяча; подача мяча. Эстафеты с волейбольными мячами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ём и передача мяча в парах; подвижные игры на материале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 «Неудобный бросок»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вижные и спортивные игры (30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5.2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а материале легкой атлетики (8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 «Точный расчёт», «Снайпер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кеглями. Казачьи игры: «Зевака», «Игра в шапку»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 на материале легкой атлети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м прыжков, бега, метания и бросков; упражнений на координацию, выносливость и быстр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пражнения по воздействию на развитие основных физических качеств (сила, быстрота, выносливость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казатели физического развития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казатели физической подготовк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Выявлят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сознанного построения речевого высказывания в устной форме. 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во время игры. Умение слушать и понимать друг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. Освоение начальных форм познавательной и личностной рефлексии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ирование навыка систематического наблюдения за своим физическим состоянием, величиной физических нагруз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движные игры: «Вызов номеров», «Караси и щу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 мячами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 «Свинка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стен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чан». Парные эстафеты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Удочка», «Кто дальше бросит», «Невод». Эстафеты с обручам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Удочка», «Ку-ку», «Невод».  Бег на 60 м с высокого стар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Волна», «Неудобный бросок». Развитие скоростных качеств. Бег с изменением направ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с низкого старта. Казачьи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», «Горилки».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-108" w:right="-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ьи игры: «Гуси», «Горячее место». Выполнение команд «Становись!», «Равняйсь!», «Смирно!», «Вольно!». Ходьба большими шагами и выпадами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-28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28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8.ОПИСАНИЕ МАТЕРИАЛЬНО-ТЕХНИЧЕСКОГО ОБЕСПЕЧЕНИЯ ОБРАЗОВАТЕЛЬНОГО ПРОЦЕССА</w:t>
      </w:r>
    </w:p>
    <w:p>
      <w:pPr>
        <w:pStyle w:val="Normal"/>
        <w:spacing w:lineRule="auto" w:line="240"/>
        <w:ind w:left="360" w:righ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Emphasis"/>
          <w:i/>
        </w:rPr>
        <w:t xml:space="preserve">Таблица </w:t>
      </w:r>
    </w:p>
    <w:tbl>
      <w:tblPr>
        <w:tblW w:w="13477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0"/>
        <w:gridCol w:w="11374"/>
        <w:gridCol w:w="1453"/>
      </w:tblGrid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Учебно-практическое оборуд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вно гимнастическое напольно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 гимна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ь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 (пристеночная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есткая (длиной  4 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весного оборудования (перекладина, мишени для метания, тренировочные баскетбольные щи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:  набивные весом 1 кг, малый  мяч(мягкий), баскетбольные, волейбольные, футбольн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дет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гимна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2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подкидной мост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1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пластиковый дет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для прыжков в высот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: разметочные с опорой, стартов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финиш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подготовки прыжковых 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баскетбольный тренирово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5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 – демонстрационный экземпляр (1экземпляр)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 – полный комплект (для каждого ученика)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 – комплект для фронтальной работы (не менее 1 экземпляра на 2 учеников)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 – комплект</w:t>
      </w:r>
    </w:p>
    <w:p>
      <w:pPr>
        <w:pStyle w:val="Normal"/>
        <w:spacing w:lineRule="auto" w:line="240"/>
        <w:ind w:left="284" w:right="-28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right="-28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ите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 программа начального общего образования М., 2015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 программы начального общего образования МБОУ СОШ №11, Кропоткин, 2015.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ях В.И. «Программа физическая культура» 1-4 классы. – М.: Просвещение, 201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задачи в начальной школе. / Под ред.А.Б.Воронцова. М., Просвещение, 201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сов А.А. Физическая культура и спорт: краткий терминологический словарь. – М.: Советский спорт, 2014. – 6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да Н.А. с соавт. Программа физического воспитания учащихся 5-9 классов общеобразовательных учреждений на основе традиционных казачьих средств. – Краснодар: КГУФКСТ, 2012. – 9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валько В.И. Поурочные разработки по физкультуре: 2 класс. – М.: ВАКО, 2014. – 22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веев А.П., Петрова Т.В. Оценка качества подготовки учащихся начальной школы по физической культуре. - М.: Дрофа, 2013.-96с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гадаев Г.И. Физическая культура: программа для общеобразовательных учреждений. 1-4 классы.– М.: Дрофа, 2014.–4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лодов Ж.К., Кузнецов В.С. Теория и методика физического воспитания: учебное пособие для студентов высших учебных заведений. – М.: «Академия», 2013. – 48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нсон Ю.А. Физическая культура в школе. Научно-педагогический аспект. Книга для педагога. – Ростов н/Д: «Феникс», 2014. – 62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// </w:t>
      </w:r>
      <w:r>
        <w:rPr>
          <w:rFonts w:cs="Times New Roman" w:ascii="Times New Roman" w:hAnsi="Times New Roman"/>
          <w:sz w:val="24"/>
          <w:szCs w:val="24"/>
          <w:lang w:val="en-US"/>
        </w:rPr>
        <w:t>standa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е правила баскетбола. М. «СпортАкадемПресс», 2013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шмарин Б.А. «Теория и методы физического воспитания. Учебное пособие для студентов факультетов физического воспитания педагогических институтов». М., «Просвещение»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севич В.К. «Здоровье в движении». М., «Советский спорт»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огословский В.П. «Сборник инструктивно - методических материалов по физическому воспитанию». М., «Просвещение», 2014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Гомельский А.Я.  «Баскетбол. Секреты мастерства». М. «Наука», 2014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иорский В.М. «Физические качества спортсмена». М., «ФИС»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цер М.Г. «Урок после урока». М., «Физкультура и спорт»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яшов В.П., Мирошникова  Т.И. «Физическая подготовка юных баскетболистов». М., «Физкультура и спорт»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В.И. «Развитие двигательных качеств школьника». М., «Просвещение»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пандина Н.А. «Развитие основных движений школьников». «ФИС», М.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П.П. «Очерки по теории физической культуры». М.,  «ФИС»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ия и методика физического воспитания. Учебник для институтов физической культуры (под общей редакцией Матвеева П.П. и Новикова А.Д. М., ФИС, 2013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никова Г.П. «Физическое развитие школьников». М., «Просвещение»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 - Ованесян И.Н. «Педагогические основы физического воспитания». М., «ФИС»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Чернова  Е.А. «Некоторые рекомендации по работе с детьми. Школа баскетбола». Самара. 2014 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 и родит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ях В.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зическая культура. 1—4 классы» М.: Просвещение, 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 С.А. «100 упражнений и советов для юных баскетболистов».  М., «Советский спорт», 201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л Гатмен и Том Финнеган. «Все о тренировке юного баскетболиста». М., «Наука», 201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син В.И. «Спортивные  навыки и упражнения». М.,  АСТ. 2014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мельский А.Я.  «Игра гигантов». М.,  «ВАГРИУС»,  2013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нова  Л.В. «Азбука спорта». М., «ФИС», 201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узин  В.В., Полиевский С.А.  «Спорт и труд».  М., «Физкультура и спорт», 2014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// </w:t>
      </w:r>
      <w:r>
        <w:rPr>
          <w:rFonts w:cs="Times New Roman" w:ascii="Times New Roman" w:hAnsi="Times New Roman"/>
          <w:sz w:val="24"/>
          <w:szCs w:val="24"/>
          <w:lang w:val="en-US"/>
        </w:rPr>
        <w:t>standa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-142" w:right="-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5315"/>
      </w:tblGrid>
      <w:tr>
        <w:trPr>
          <w:trHeight w:val="19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токол №1  заседания методического объединения 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 26 августа 2015 год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И.Д. Кунаковска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Е.В. Коновал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8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Элементы  видов  спорта могут  быть заменены на другие  с учетом наличия  материально-технической базы  в  общеобразовательной организации,  а так же  климато-географических  и региональных  особенност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  <w:bCs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</w:rPr>
  </w:style>
  <w:style w:type="character" w:styleId="Zag11">
    <w:name w:val="Zag_11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851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EMaksimova</dc:creator>
  <dc:description/>
  <cp:keywords/>
  <dc:language>en-US</dc:language>
  <cp:lastModifiedBy>Вячеслав Андрейченко</cp:lastModifiedBy>
  <cp:lastPrinted>2015-10-25T21:13:00Z</cp:lastPrinted>
  <dcterms:modified xsi:type="dcterms:W3CDTF">2015-10-25T18:28:00Z</dcterms:modified>
  <cp:revision>240</cp:revision>
  <dc:subject/>
  <dc:title/>
</cp:coreProperties>
</file>